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81996181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891463981"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58547215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16479536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